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4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3</w:t>
            </w:r>
          </w:p>
          <w:p>
            <w:pPr>
              <w:pStyle w:val="Normal"/>
              <w:ind w:left="14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АЮ</w:t>
            </w:r>
          </w:p>
          <w:p>
            <w:pPr>
              <w:pStyle w:val="Normal"/>
              <w:ind w:left="144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144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ЯНОС-Энерго»</w:t>
            </w:r>
          </w:p>
          <w:p>
            <w:pPr>
              <w:pStyle w:val="Normal"/>
              <w:ind w:left="14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4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 А.А.Воробьев                                    </w:t>
            </w:r>
          </w:p>
          <w:p>
            <w:pPr>
              <w:pStyle w:val="Normal"/>
              <w:ind w:left="14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 20    г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лексное задание на выполнение работ по проектированию, поставке, монтажу и пуско-наладке системы видеонаблюдения ООО «ЯНОС-Энерго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20"/>
        <w:gridCol w:w="6293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</w:t>
            </w:r>
          </w:p>
          <w:p>
            <w:pPr>
              <w:pStyle w:val="Normal"/>
              <w:ind w:left="-108" w:right="-2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основных данных и требований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ых данных и требований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ема видеонаблюдения ООО «ЯНОС-Энерго». Этап 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кт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ая производственная площадка ОАО «Славнефть-ЯНОС»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Планшет №2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ЯНОС-Энерго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тул 162/15, титул 213/2 (АБК), Ангар, ГПП-6 тит.226-31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тья финансирования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естиционная программа ООО «ЯНОС-Энерго» на 2018-2022 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иентировочный срок ввода объекта в эксплуатацию и период проведения СМР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вод объекта – декабрь 2018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ведение СМР с 1 октября по 1 декабря 2018 г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иентировочные сроки разработки документации по этапам и разделам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30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технической документации – с момента подписания договора 1 месяц.</w:t>
            </w:r>
          </w:p>
          <w:p>
            <w:pPr>
              <w:pStyle w:val="Normal"/>
              <w:numPr>
                <w:ilvl w:val="0"/>
                <w:numId w:val="2"/>
              </w:numPr>
              <w:ind w:left="230" w:hanging="284"/>
              <w:rPr/>
            </w:pPr>
            <w:r>
              <w:rPr>
                <w:rFonts w:cs="Arial" w:ascii="Arial" w:hAnsi="Arial"/>
                <w:sz w:val="20"/>
              </w:rPr>
              <w:t xml:space="preserve">Поставка оборудования и материалов – до 15.11.2018г. </w:t>
            </w:r>
          </w:p>
          <w:p>
            <w:pPr>
              <w:pStyle w:val="Normal"/>
              <w:numPr>
                <w:ilvl w:val="0"/>
                <w:numId w:val="2"/>
              </w:numPr>
              <w:ind w:left="230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 оборудования – с 15.11.2018г.  по 01.12.2018г.</w:t>
            </w:r>
          </w:p>
          <w:p>
            <w:pPr>
              <w:pStyle w:val="Normal"/>
              <w:numPr>
                <w:ilvl w:val="0"/>
                <w:numId w:val="2"/>
              </w:numPr>
              <w:ind w:left="230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ско-наладка системы – с 01.12.2018г.-по 31.12.2018г.</w:t>
            </w:r>
          </w:p>
          <w:p>
            <w:pPr>
              <w:pStyle w:val="Normal"/>
              <w:numPr>
                <w:ilvl w:val="0"/>
                <w:numId w:val="2"/>
              </w:numPr>
              <w:ind w:left="230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стемы в эксплуатацию -  декабрь 2018г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жим работы производства, межремонтный пробег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жим работы производства – непрерывно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проектирования по этапам и разделам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ная документация во всех разделах необходимых для выполнения СМР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20"/>
              </w:rPr>
              <w:t>Описание принципиальных технических решений и разработка схем, включая МЦК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исание и предварительный объем строительно-монтажных работ (со ссылкой на аналоги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20"/>
              </w:rPr>
              <w:t>Оценку затрат на реализацию проекта с разделением по видам затрат и разделам проекта, а также указанием методов расчет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к реализации проект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нового оборудования с указанием основных характеристик и его оценочной стоимостью (по справочникам и предложениям поставщиков)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ницы проектирования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соответствии с приложениями №1,2 включая МЦК до ШСТ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авливаемого по проекту ПХП №18360-229_5-ЭС1 на ГПП</w:t>
              <w:noBreakHyphen/>
              <w:t>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ходные данные по объекту проектирования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ируемая система должна обеспечивать удаленный доступ к информации для оперативного анализа обстановки на объекте, и к архиву изображений по сети ЛВС ОАО «Славнефть-ЯНОС». Круглосуточно регистрировать все задействованные видеоканалы по детектору движения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Узлы связи</w:t>
            </w:r>
            <w:r>
              <w:rPr>
                <w:rFonts w:cs="Arial" w:ascii="Arial" w:hAnsi="Arial"/>
                <w:sz w:val="20"/>
              </w:rPr>
              <w:t xml:space="preserve"> организовать в зданиях титула 162/15 и тит.213/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Центральный узел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связи</w:t>
            </w:r>
            <w:r>
              <w:rPr>
                <w:rFonts w:cs="Arial" w:ascii="Arial" w:hAnsi="Arial"/>
                <w:sz w:val="20"/>
              </w:rPr>
              <w:t xml:space="preserve"> разместить в коридоре титула 213/2 (Приложение №1 цифра на плане #20) и подключить к ЛВС ОАО «Славнефть-ЯНОС» с учетом ТУ, выдаваемых цехом №20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В состав центрального узла должно входить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а)</w:t>
            </w:r>
            <w:r>
              <w:rPr>
                <w:rFonts w:cs="Arial" w:ascii="Arial" w:hAnsi="Arial"/>
                <w:sz w:val="20"/>
              </w:rPr>
              <w:t xml:space="preserve"> Монтажный шкаф, (например, Hyperline TWFS-1866-GP-RAL9004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б) </w:t>
            </w:r>
            <w:r>
              <w:rPr>
                <w:rFonts w:cs="Arial" w:ascii="Arial" w:hAnsi="Arial"/>
                <w:sz w:val="20"/>
              </w:rPr>
              <w:t xml:space="preserve">Сетевое оборудование для сбора, передачи данных с камер видеонаблюдения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усмотреть подключение центрального узла к серверному оборудованию технологического видеонаблюдения на ГПП-5, устанавливаемого по проекту ПХП №18360-229_5-ЭС1 согласно ТУ ц.2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Вспомогательный узел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связи</w:t>
            </w:r>
            <w:r>
              <w:rPr>
                <w:rFonts w:cs="Arial" w:ascii="Arial" w:hAnsi="Arial"/>
                <w:sz w:val="20"/>
              </w:rPr>
              <w:t xml:space="preserve"> разместить в коридоре второго этажа в титуле 162/15 (Приложение №2 цифра на плане #13) и подключить к центральному узлу связи в титуле 213/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В состав вспомогательного узла должно входить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а)</w:t>
            </w:r>
            <w:r>
              <w:rPr>
                <w:rFonts w:cs="Arial" w:ascii="Arial" w:hAnsi="Arial"/>
                <w:sz w:val="20"/>
              </w:rPr>
              <w:t xml:space="preserve"> Монтажный шкаф, (например, Hyperline TWFS-1866-GP-RAL9004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б) </w:t>
            </w:r>
            <w:r>
              <w:rPr>
                <w:rFonts w:cs="Arial" w:ascii="Arial" w:hAnsi="Arial"/>
                <w:sz w:val="20"/>
              </w:rPr>
              <w:t xml:space="preserve">Сетевое оборудование для сбора, передачи данных с камер видеонаблюд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озможно изменение мест организации узлов связи исходя из оптимального условия работы с подключаемым оборудование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онечное оборудование</w:t>
            </w:r>
            <w:r>
              <w:rPr>
                <w:rFonts w:cs="Arial" w:ascii="Arial" w:hAnsi="Arial"/>
                <w:sz w:val="20"/>
              </w:rPr>
              <w:t xml:space="preserve"> объединить в сеть, построенную на коммуникаторах с POE. Топологию сети выбрать с учетом мест расположения камер. Для подключения использовать кабель UTP Cat5e (при необходимости возможно применение оптических систем передачи информации). Предпочтительно использовать существующие трассы, кабельные каналы и места проходки кабел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качестве конечного оборудования для получения видео сигнала использовать камеры (например, HikVision)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инимальные требования к камер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режим «день/ночь» с разрешением основного потока не ниже 2688×1520 20к/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варифокальный объектив не менее 12 м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разрешение не менее 4Мп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ИК-подсветка до 30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питание DC 12В/Po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соб крепления видеокамер определить по месту установки в соответствии с Приложениями №1 и №2 «Рекомендованный план расположения камер видеонаблюдения» и планом расположения внешних кам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Место оператора в диспетчерском зале тит.226-31(ГПП-6):</w:t>
            </w:r>
            <w:r>
              <w:rPr>
                <w:rFonts w:cs="Arial" w:ascii="Arial" w:hAnsi="Arial"/>
                <w:sz w:val="20"/>
              </w:rPr>
              <w:t xml:space="preserve"> проектом предусмотреть персональный компьютер по характеристикам эквивалентный или не менее чем Lenovo ThinkStation P310 MT i7 6700/16Gb/1Tb 7.2k/K620 2Gb/Windows 10 Prof./клавиатура/ мышь; два ЖК монитора диагональю 42", тип матрицы экрана TFT IPS, разрешение 3840x2160 (16:9), подключение: VGA, HDMI, MHL, DisplayPort, Mini DisplayPort, встроенные динамики и комплектом крепления на стену/потолок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4.</w:t>
            </w:r>
            <w:r>
              <w:rPr>
                <w:rFonts w:cs="Arial" w:ascii="Arial" w:hAnsi="Arial"/>
                <w:sz w:val="20"/>
              </w:rPr>
              <w:t xml:space="preserve"> При выполнении работ по монтажу видеонаблюдения необходимо использовать только сертифицированные материалы и изделия. Выполнение всех работ вести в соответствии с ПУЭ, ГОСТ Р50777- 9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  Все проектные решения согласовать с Заказчиком и Цехом №2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ехнико-коммерческого предложения в объеме: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30" w:hanging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разработки рабочей документации на монтаж системы видеонаблюд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230" w:hanging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поставки оборудования и материалов.</w:t>
            </w:r>
          </w:p>
          <w:p>
            <w:pPr>
              <w:pStyle w:val="Normal"/>
              <w:numPr>
                <w:ilvl w:val="0"/>
                <w:numId w:val="3"/>
              </w:numPr>
              <w:ind w:left="230" w:hanging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строительно-монтажных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230" w:hanging="2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пуско-наладочных работ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ования к проекту, общие и по разделам проекта: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бъем работ Подрядчика по настоящему Заданию входят все работы, сопровождающие процесс проектирования: сбор дополнительных исходных данных (не указанных в задании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позднее 15 дней со дня заключения договора Подрядчик обязан составить и передать Заказчику перечень разделов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электротехническая часть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необходимости раздел выполнить в соответствии с Техническими условиями, выдаваемыми Заказчиком по запросу проектной организаци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роительная часть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случае необходимости прокладки инженерных сетей, трубопроводов либо устройства новых фундаментов ближе 30 м от существующих сетей либо сооружений разрабатывать документацию на основании запрошенных от владельца объекта (сетей, трубопроводов и т.п.) технических условий с целью обеспечения безопасного производства работ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метная часть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ты должны быть составлены в программном комплексе «Багира» с учетом выходящих обновлений базы ГЭСН, ФЭР 2001 г. и программного комплекс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ты должны быть разработаны ресурсным методом в текущих ценах на дату начала проектир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меты должны быть переданы Заказчику в формате сметной программы smt, в формате MS Excel, в формате pdf. (отсканированные с подписями), а также на бумажном носителе в 3 экземплярах не позднее двух недель с момента передачи соответствующего раздела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сметах в обязательном порядке должна быть указана рыночная стоимость оборудования и материалов по всем разделам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на проведение пусконаладочных работ должны быть предоставлены в отдельных сметах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сводных сметных расчетах в главе 10 «Содержание службы заказчика-застройщика» отдельной строкой указывать размер затрат Заказчика на осуществление строительного контроля, рассчитанный в соответствии с п. 15 «Положения о проведении строительного контроля при осуществлении строительства, реконструкции и капитального ремонта объектов капитального строительства», утвержденного Постановлением РФ от 21.06.2010 №46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ования к новому оборудованию и применяемым материалам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спецификациях всех разделов проекта должно присутствовать примечание следующего содержания: «По данной спецификации допускается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 и согласования с проектировщиком. При этом внесение изменений в данную спецификацию не требуется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рядок разработки заказной документации и технических проектов на оборудование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аказная документация на «Систему видеонаблюдения ООО «ЯНОС-Энерго». Этап 1» должна быть разработана на русском языке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ые условия проектирования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ная организация обязана предоставлять отчет о ходе выполнения проектных работ дважды в месяц, начиная с момента заключения договора. Форма отчета утверждается Заказчиком и прикладывается к Договору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ования по согласованию отдельных разделов и проектных решений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я разработанная документация предварительно должна быть направлена Заказчику в электронном виде со статусом «Для согласования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пертиза документац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ан расположения камер АБК титула 213-2 – 2 лист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ан расположения камер АБК титула 162-15 – 3 листа.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025"/>
        <w:gridCol w:w="2303"/>
      </w:tblGrid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before="3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spacing w:before="3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spacing w:before="320" w:after="0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3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. директора по автоматизации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before="320" w:after="0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.Ш.Малиновский</w:t>
            </w:r>
          </w:p>
        </w:tc>
      </w:tr>
      <w:tr>
        <w:trPr>
          <w:trHeight w:val="59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before="3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spacing w:before="320" w:after="0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560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Impact" w:hAnsi="Impact" w:eastAsia="Times New Roman" w:cs="Times New Roman"/>
      <w:b/>
      <w:color w:val="000000"/>
      <w:sz w:val="44"/>
      <w:szCs w:val="20"/>
    </w:rPr>
  </w:style>
  <w:style w:type="character" w:styleId="2">
    <w:name w:val="Заголовок 2 Знак"/>
    <w:qFormat/>
    <w:rPr>
      <w:rFonts w:ascii="Impact" w:hAnsi="Impact" w:eastAsia="Times New Roman" w:cs="Times New Roman"/>
      <w:b/>
      <w:color w:val="000000"/>
      <w:sz w:val="40"/>
      <w:szCs w:val="20"/>
    </w:rPr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6:00Z</dcterms:created>
  <dc:creator>Червяков Михаил Георгиевич</dc:creator>
  <dc:description/>
  <cp:keywords/>
  <dc:language>en-US</dc:language>
  <cp:lastModifiedBy>ZaprudnovIS</cp:lastModifiedBy>
  <cp:lastPrinted>2018-08-20T13:28:00Z</cp:lastPrinted>
  <dcterms:modified xsi:type="dcterms:W3CDTF">2018-08-20T10:30:00Z</dcterms:modified>
  <cp:revision>14</cp:revision>
  <dc:subject/>
  <dc:title/>
</cp:coreProperties>
</file>